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Содержание автомобильных дорог общего пользования Катав-Ивановского муниципального района»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и сельских поселений Катав-Ивановского муниципального района, Администрация Катав-Ивановского муниципального район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>
          <w:trHeight w:val="148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Улучшение состояния дорог общего пользования в сельских, городских поселениях и Администрации Катав-Ивановского муниципального район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Повышение комфортности и безопасности движения автотранспорта в сельских поселениях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88 486,0 руб.</w:t>
            </w:r>
          </w:p>
          <w:p>
            <w:pPr>
              <w:pStyle w:val="Style2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циональная цель развития Российской Федерации на период до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2030 год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shd w:fill="FFFFFF" w:val="clear"/>
              </w:rPr>
              <w:t>Увеличение к 2030 году доли соответствующих нормативным требованиям автомобильных доро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характеризующий достижение национальных целей в 2030 году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увеличение доли автомобильных дорог регионального значения, соответствующих нормативным требованиям, в их общей протяжённости не менее чем до 60%</w:t>
            </w:r>
          </w:p>
        </w:tc>
      </w:tr>
    </w:tbl>
    <w:p>
      <w:pPr>
        <w:sectPr>
          <w:type w:val="nextPage"/>
          <w:pgSz w:w="11906" w:h="16838"/>
          <w:pgMar w:left="851" w:right="425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9400540" cy="372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054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4253"/>
                              <w:gridCol w:w="1417"/>
                              <w:gridCol w:w="1418"/>
                              <w:gridCol w:w="1134"/>
                              <w:gridCol w:w="1134"/>
                              <w:gridCol w:w="1134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азовое значение за 2024 го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начение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за достижение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Цель: Улучшение состояния дорог общего пользования в сельских, городских поселениях и Администрации Катав-Иван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оля автомобильных дорог общего пользования местного значения соответствующей нормативным требованиям по содержанию дорог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Управление коммунального хозяйства транспорта и связи Катав-Ивановского муниципального района,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дминистрации городских и сельских поселений Катав-Ивановского муниципального района, Администрация Катав-Иванов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1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тнее содержание доро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ее содержание доро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2pt;height:293.2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4804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4253"/>
                        <w:gridCol w:w="1417"/>
                        <w:gridCol w:w="1418"/>
                        <w:gridCol w:w="1134"/>
                        <w:gridCol w:w="1134"/>
                        <w:gridCol w:w="1134"/>
                        <w:gridCol w:w="3543"/>
                      </w:tblGrid>
                      <w:tr>
                        <w:trPr/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азовое значение за 2024 год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начение показателя по годам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за достижение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Цель: Улучшение состояния дорог общего пользования в сельских, городских поселениях и Администрации Катав-Иванов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ля автомобильных дорог общего пользования местного значения соответствующей нормативным требованиям по содержанию дорог: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Управление коммунального хозяйства транспорта и связи Катав-Ивановского муниципального района,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дминистрации городских и сельских поселений Катав-Ивановского муниципального района, Администрация Катав-Иванов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1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тнее содержание дорог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ее содержание дорог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394"/>
        <w:gridCol w:w="1418"/>
        <w:gridCol w:w="425"/>
        <w:gridCol w:w="567"/>
        <w:gridCol w:w="425"/>
        <w:gridCol w:w="425"/>
        <w:gridCol w:w="426"/>
        <w:gridCol w:w="425"/>
        <w:gridCol w:w="425"/>
        <w:gridCol w:w="567"/>
        <w:gridCol w:w="709"/>
        <w:gridCol w:w="850"/>
        <w:gridCol w:w="709"/>
        <w:gridCol w:w="213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цессной части муниципальной программы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томобильных дорог общего пользования местного значения соответствующей нормативным требованиям по содержанию дорог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ее содержание доро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ее содержание доро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4318"/>
        <w:gridCol w:w="538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комфортности и безопасности движения автотранспорта в сельских поселениях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(Бедярышское сельское поселение)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реализация программы позволят комплексно подойти к развитию автомобильных дорог общего пользования местного значения,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обслуживания улично-дорожной сети окажет существенное влияние на социально-экономическое развитие Катав-Ивановского муниципального района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томобильных дорог общего пользования местного значения соответствующей нормативным требованиям по содержанию дорог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етнее содержание дорог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имнее содержание доро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(Верх-Катавское сельское поселение)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6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(Лесное сельское поселение)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(Месединское сельское поселение)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(Орловское сельское поселение)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(Серпиевское сельское поселение)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3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(Тюлюкское сельское поселение)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6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общего пользования (Катав-Ивановский муниципальный район)</w:t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537"/>
        <w:gridCol w:w="1417"/>
        <w:gridCol w:w="1560"/>
        <w:gridCol w:w="212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656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16 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316 0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788 486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656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816 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316 0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788 486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мплекс процессных мероприятий: «Повышение комфортности и безопасности движения автотранспорта в сельских поселениях»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УКХТиС</cp:lastModifiedBy>
  <cp:lastPrinted>2024-11-10T12:41:00Z</cp:lastPrinted>
  <dcterms:modified xsi:type="dcterms:W3CDTF">2024-11-14T05:44:00Z</dcterms:modified>
  <cp:revision>391</cp:revision>
  <dc:subject/>
  <dc:title> </dc:title>
</cp:coreProperties>
</file>